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9750</wp:posOffset>
                </wp:positionH>
                <wp:positionV relativeFrom="page">
                  <wp:posOffset>485775</wp:posOffset>
                </wp:positionV>
                <wp:extent cx="3060065" cy="19437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5pt;margin-top:38.2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59860</wp:posOffset>
                </wp:positionH>
                <wp:positionV relativeFrom="page">
                  <wp:posOffset>485775</wp:posOffset>
                </wp:positionV>
                <wp:extent cx="3060065" cy="194373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1.8pt;margin-top:38.2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9750</wp:posOffset>
                </wp:positionH>
                <wp:positionV relativeFrom="page">
                  <wp:posOffset>2430145</wp:posOffset>
                </wp:positionV>
                <wp:extent cx="3060065" cy="194373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5pt;margin-top:191.3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59860</wp:posOffset>
                </wp:positionH>
                <wp:positionV relativeFrom="page">
                  <wp:posOffset>2430145</wp:posOffset>
                </wp:positionV>
                <wp:extent cx="3060065" cy="194373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1.8pt;margin-top:191.3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9750</wp:posOffset>
                </wp:positionH>
                <wp:positionV relativeFrom="page">
                  <wp:posOffset>4373880</wp:posOffset>
                </wp:positionV>
                <wp:extent cx="3060065" cy="194373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5pt;margin-top:344.4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59860</wp:posOffset>
                </wp:positionH>
                <wp:positionV relativeFrom="page">
                  <wp:posOffset>4373880</wp:posOffset>
                </wp:positionV>
                <wp:extent cx="3060065" cy="194373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1.8pt;margin-top:344.4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9750</wp:posOffset>
                </wp:positionH>
                <wp:positionV relativeFrom="page">
                  <wp:posOffset>6318250</wp:posOffset>
                </wp:positionV>
                <wp:extent cx="3060065" cy="1943735"/>
                <wp:effectExtent l="2540" t="254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5pt;margin-top:497.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59860</wp:posOffset>
                </wp:positionH>
                <wp:positionV relativeFrom="page">
                  <wp:posOffset>6318250</wp:posOffset>
                </wp:positionV>
                <wp:extent cx="3060065" cy="194373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1.8pt;margin-top:497.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9750</wp:posOffset>
                </wp:positionH>
                <wp:positionV relativeFrom="page">
                  <wp:posOffset>8261985</wp:posOffset>
                </wp:positionV>
                <wp:extent cx="3060065" cy="194373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5pt;margin-top:650.5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59860</wp:posOffset>
                </wp:positionH>
                <wp:positionV relativeFrom="page">
                  <wp:posOffset>8261985</wp:posOffset>
                </wp:positionV>
                <wp:extent cx="3060065" cy="1943735"/>
                <wp:effectExtent l="2540" t="254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1943640"/>
                        </a:xfrm>
                        <a:prstGeom prst="roundRect">
                          <a:avLst>
                            <a:gd name="adj" fmla="val 925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1.8pt;margin-top:650.55pt;width:240.9pt;height:153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ragraph">
                  <wp:posOffset>266065</wp:posOffset>
                </wp:positionV>
                <wp:extent cx="3059430" cy="195834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4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1_panel1"/>
                                  <w:bookmarkStart w:id="1" w:name="Blank_MP1_panel1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4.2pt;mso-wrap-distance-left:0pt;mso-wrap-distance-right:0pt;mso-wrap-distance-top:0pt;mso-wrap-distance-bottom:0pt;margin-top:20.95pt;mso-position-vertical-relative:text;margin-left:42.5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4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1_panel1"/>
                            <w:bookmarkStart w:id="3" w:name="Blank_MP1_panel1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60495</wp:posOffset>
                </wp:positionH>
                <wp:positionV relativeFrom="paragraph">
                  <wp:posOffset>266065</wp:posOffset>
                </wp:positionV>
                <wp:extent cx="3059430" cy="195834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4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4" w:name="Blank_MP1_panel2"/>
                                  <w:bookmarkStart w:id="5" w:name="Blank_MP1_panel2"/>
                                  <w:bookmarkEnd w:id="5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4.2pt;mso-wrap-distance-left:0pt;mso-wrap-distance-right:0pt;mso-wrap-distance-top:0pt;mso-wrap-distance-bottom:0pt;margin-top:20.95pt;mso-position-vertical-relative:text;margin-left:311.8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4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6" w:name="Blank_MP1_panel2"/>
                            <w:bookmarkStart w:id="7" w:name="Blank_MP1_panel2"/>
                            <w:bookmarkEnd w:id="7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2210435</wp:posOffset>
                </wp:positionV>
                <wp:extent cx="3059430" cy="19583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4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Blank_MP1_panel3"/>
                                  <w:bookmarkStart w:id="9" w:name="Blank_MP1_panel3"/>
                                  <w:bookmarkEnd w:id="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4.2pt;mso-wrap-distance-left:0pt;mso-wrap-distance-right:0pt;mso-wrap-distance-top:0pt;mso-wrap-distance-bottom:0pt;margin-top:174.05pt;mso-position-vertical-relative:text;margin-left:42.5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4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0" w:name="Blank_MP1_panel3"/>
                            <w:bookmarkStart w:id="11" w:name="Blank_MP1_panel3"/>
                            <w:bookmarkEnd w:id="1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60495</wp:posOffset>
                </wp:positionH>
                <wp:positionV relativeFrom="paragraph">
                  <wp:posOffset>2210435</wp:posOffset>
                </wp:positionV>
                <wp:extent cx="3059430" cy="195834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4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1_panel4"/>
                                  <w:bookmarkStart w:id="13" w:name="Blank_MP1_panel4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4.2pt;mso-wrap-distance-left:0pt;mso-wrap-distance-right:0pt;mso-wrap-distance-top:0pt;mso-wrap-distance-bottom:0pt;margin-top:174.05pt;mso-position-vertical-relative:text;margin-left:311.8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4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1_panel4"/>
                            <w:bookmarkStart w:id="15" w:name="Blank_MP1_panel4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0385</wp:posOffset>
                </wp:positionH>
                <wp:positionV relativeFrom="paragraph">
                  <wp:posOffset>4154170</wp:posOffset>
                </wp:positionV>
                <wp:extent cx="3059430" cy="195834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4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6" w:name="Blank_MP1_panel5"/>
                                  <w:bookmarkStart w:id="17" w:name="Blank_MP1_panel5"/>
                                  <w:bookmarkEnd w:id="1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4.2pt;mso-wrap-distance-left:0pt;mso-wrap-distance-right:0pt;mso-wrap-distance-top:0pt;mso-wrap-distance-bottom:0pt;margin-top:327.1pt;mso-position-vertical-relative:text;margin-left:42.5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4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8" w:name="Blank_MP1_panel5"/>
                            <w:bookmarkStart w:id="19" w:name="Blank_MP1_panel5"/>
                            <w:bookmarkEnd w:id="1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60495</wp:posOffset>
                </wp:positionH>
                <wp:positionV relativeFrom="paragraph">
                  <wp:posOffset>4154170</wp:posOffset>
                </wp:positionV>
                <wp:extent cx="3059430" cy="195834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4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0" w:name="Blank_MP1_panel6"/>
                                  <w:bookmarkStart w:id="21" w:name="Blank_MP1_panel6"/>
                                  <w:bookmarkEnd w:id="2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4.2pt;mso-wrap-distance-left:0pt;mso-wrap-distance-right:0pt;mso-wrap-distance-top:0pt;mso-wrap-distance-bottom:0pt;margin-top:327.1pt;mso-position-vertical-relative:text;margin-left:311.8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4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2" w:name="Blank_MP1_panel6"/>
                            <w:bookmarkStart w:id="23" w:name="Blank_MP1_panel6"/>
                            <w:bookmarkEnd w:id="2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0385</wp:posOffset>
                </wp:positionH>
                <wp:positionV relativeFrom="paragraph">
                  <wp:posOffset>6098540</wp:posOffset>
                </wp:positionV>
                <wp:extent cx="3059430" cy="195834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4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4" w:name="Blank_MP1_panel7"/>
                                  <w:bookmarkStart w:id="25" w:name="Blank_MP1_panel7"/>
                                  <w:bookmarkEnd w:id="25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4.2pt;mso-wrap-distance-left:0pt;mso-wrap-distance-right:0pt;mso-wrap-distance-top:0pt;mso-wrap-distance-bottom:0pt;margin-top:480.2pt;mso-position-vertical-relative:text;margin-left:42.5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4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6" w:name="Blank_MP1_panel7"/>
                            <w:bookmarkStart w:id="27" w:name="Blank_MP1_panel7"/>
                            <w:bookmarkEnd w:id="27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60495</wp:posOffset>
                </wp:positionH>
                <wp:positionV relativeFrom="paragraph">
                  <wp:posOffset>6098540</wp:posOffset>
                </wp:positionV>
                <wp:extent cx="3059430" cy="195834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4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28" w:name="Blank_MP1_panel8"/>
                                  <w:bookmarkStart w:id="29" w:name="Blank_MP1_panel8"/>
                                  <w:bookmarkEnd w:id="2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4.2pt;mso-wrap-distance-left:0pt;mso-wrap-distance-right:0pt;mso-wrap-distance-top:0pt;mso-wrap-distance-bottom:0pt;margin-top:480.2pt;mso-position-vertical-relative:text;margin-left:311.8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4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30" w:name="Blank_MP1_panel8"/>
                            <w:bookmarkStart w:id="31" w:name="Blank_MP1_panel8"/>
                            <w:bookmarkEnd w:id="3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0385</wp:posOffset>
                </wp:positionH>
                <wp:positionV relativeFrom="paragraph">
                  <wp:posOffset>8042275</wp:posOffset>
                </wp:positionV>
                <wp:extent cx="3059430" cy="197104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6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32" w:name="Blank_MP1_panel9"/>
                                  <w:bookmarkStart w:id="33" w:name="Blank_MP1_panel9"/>
                                  <w:bookmarkEnd w:id="3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5.2pt;mso-wrap-distance-left:0pt;mso-wrap-distance-right:0pt;mso-wrap-distance-top:0pt;mso-wrap-distance-bottom:0pt;margin-top:633.25pt;mso-position-vertical-relative:text;margin-left:42.5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6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34" w:name="Blank_MP1_panel9"/>
                            <w:bookmarkStart w:id="35" w:name="Blank_MP1_panel9"/>
                            <w:bookmarkEnd w:id="3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960495</wp:posOffset>
                </wp:positionH>
                <wp:positionV relativeFrom="paragraph">
                  <wp:posOffset>8042275</wp:posOffset>
                </wp:positionV>
                <wp:extent cx="3059430" cy="197104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818"/>
                            </w:tblGrid>
                            <w:tr>
                              <w:trPr>
                                <w:trHeight w:val="3061" w:hRule="exact"/>
                              </w:trPr>
                              <w:tc>
                                <w:tcPr>
                                  <w:tcW w:w="4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36" w:name="Blank_MP1_panel10"/>
                                  <w:bookmarkStart w:id="37" w:name="Blank_MP1_panel10"/>
                                  <w:bookmarkEnd w:id="3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155.2pt;mso-wrap-distance-left:0pt;mso-wrap-distance-right:0pt;mso-wrap-distance-top:0pt;mso-wrap-distance-bottom:0pt;margin-top:633.25pt;mso-position-vertical-relative:text;margin-left:311.85pt;mso-position-horizontal-relative:page">
                <v:fill opacity="0f"/>
                <v:textbox inset="0in,0in,0in,0in">
                  <w:txbxContent>
                    <w:tbl>
                      <w:tblPr>
                        <w:tblW w:w="48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818"/>
                      </w:tblGrid>
                      <w:tr>
                        <w:trPr>
                          <w:trHeight w:val="3061" w:hRule="exact"/>
                        </w:trPr>
                        <w:tc>
                          <w:tcPr>
                            <w:tcW w:w="4818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38" w:name="Blank_MP1_panel10"/>
                            <w:bookmarkStart w:id="39" w:name="Blank_MP1_panel10"/>
                            <w:bookmarkEnd w:id="3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46" w:right="446" w:gutter="0" w:header="0" w:top="345" w:footer="0" w:bottom="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9">
    <w:name w:val="Avery Style 9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AveryStyle10">
    <w:name w:val="Avery Style 10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29:00Z</dcterms:created>
  <dc:creator>Avery Dennison Corporation</dc:creator>
  <dc:description>Copyright 2013 Avery Dennison Corporation. All rights reserved.</dc:description>
  <cp:keywords/>
  <dc:language>en-US</dc:language>
  <cp:lastModifiedBy>Avery Dennison</cp:lastModifiedBy>
  <dcterms:modified xsi:type="dcterms:W3CDTF">2013-02-04T11:29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900-01</vt:lpwstr>
  </property>
</Properties>
</file>