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cs="Calibri"/>
          <w:color w:val="1F497D"/>
          <w:lang w:val="en-US"/>
        </w:rPr>
      </w:pPr>
      <w:r>
        <w:rPr>
          <w:rFonts w:cs="Calibri"/>
          <w:color w:val="1F497D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Calibri"/>
          <w:b/>
          <w:bCs/>
          <w:color w:val="1F497D"/>
          <w:sz w:val="32"/>
          <w:szCs w:val="32"/>
        </w:rPr>
        <w:t>Aggiornamento dispositivo HT 2351 M (S.O. WINDOWS 7)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Calibri"/>
          <w:color w:val="1F497D"/>
        </w:rPr>
        <w:t>1) Installare l’apposito driver denominato “</w:t>
      </w:r>
      <w:r>
        <w:rPr>
          <w:rFonts w:cs="Calibri"/>
          <w:b/>
          <w:color w:val="1F497D"/>
          <w:highlight w:val="yellow"/>
        </w:rPr>
        <w:t>PL2303_Prolific_DriverInstaller_V130.exe</w:t>
      </w:r>
      <w:r>
        <w:rPr>
          <w:rFonts w:cs="Calibri"/>
          <w:color w:val="1F497D"/>
        </w:rPr>
        <w:t>” dopodiché riavviare il pc per rendere effettivi gli aggiornament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Calibri"/>
          <w:color w:val="1F497D"/>
        </w:rPr>
        <w:t>2) Collegare, tramite il download cable, l’uscita USB del computer all’uscita RS232 del dispositivo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Calibri"/>
          <w:color w:val="1F497D"/>
        </w:rPr>
        <w:t>3) Collegare, tramite l’apposito cavo di alimentazione, il dispositivo alla rete elettrica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Calibri"/>
          <w:color w:val="1F497D"/>
        </w:rPr>
        <w:t>4) Tenere premuto il tasto “RESET” e successivamente accendere il dispositivo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Calibri"/>
          <w:color w:val="1F497D"/>
        </w:rPr>
        <w:t>5) Notare sul display del dispositivo la scritta “DOWNLOADING PLEASE WAIT …”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Calibri"/>
          <w:color w:val="1F497D"/>
        </w:rPr>
        <w:t>6) Selezionare il tool cliccando sull’icona “</w:t>
      </w:r>
      <w:r>
        <w:rPr>
          <w:rFonts w:cs="Calibri"/>
          <w:b/>
          <w:color w:val="1F497D"/>
          <w:highlight w:val="yellow"/>
        </w:rPr>
        <w:t>MULTI-TARGET PROGRAMMER.EXE</w:t>
      </w:r>
      <w:r>
        <w:rPr>
          <w:rFonts w:cs="Calibri"/>
          <w:color w:val="1F497D"/>
        </w:rPr>
        <w:t xml:space="preserve">” ,  cliccare su </w:t>
      </w:r>
      <w:r>
        <w:rPr>
          <w:rFonts w:cs="Calibri"/>
          <w:b/>
          <w:color w:val="1F497D"/>
          <w:bdr w:val="single" w:sz="4" w:space="0" w:color="000000"/>
        </w:rPr>
        <w:t>LOAD FILE</w:t>
      </w:r>
      <w:r>
        <w:rPr>
          <w:rFonts w:cs="Calibri"/>
          <w:b/>
          <w:color w:val="1F497D"/>
        </w:rPr>
        <w:t xml:space="preserve"> </w:t>
      </w:r>
      <w:r>
        <w:rPr>
          <w:rFonts w:cs="Calibri"/>
          <w:color w:val="1F497D"/>
        </w:rPr>
        <w:t>e selezionare il file  “</w:t>
      </w:r>
      <w:r>
        <w:rPr>
          <w:rFonts w:cs="Calibri"/>
          <w:b/>
          <w:color w:val="1F497D"/>
          <w:highlight w:val="yellow"/>
        </w:rPr>
        <w:t>DP6308EMI_C36-1-EUR-USD-GBP(2012-12-28).EUP</w:t>
      </w:r>
      <w:r>
        <w:rPr>
          <w:rFonts w:cs="Calibri"/>
          <w:color w:val="1F497D"/>
        </w:rPr>
        <w:t xml:space="preserve">” necessario all’aggiornamento. 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Calibri"/>
          <w:color w:val="1F497D"/>
        </w:rPr>
        <w:t xml:space="preserve">7) Cliccare su  </w:t>
      </w:r>
      <w:r>
        <w:rPr>
          <w:rFonts w:cs="Calibri"/>
          <w:b/>
          <w:color w:val="1F497D"/>
          <w:bdr w:val="single" w:sz="4" w:space="0" w:color="000000"/>
        </w:rPr>
        <w:t>Update Soft</w:t>
      </w:r>
      <w:r>
        <w:rPr>
          <w:rFonts w:cs="Calibri"/>
          <w:color w:val="1F497D"/>
        </w:rPr>
        <w:t xml:space="preserve"> e attendere fino al completamento della programmazione del dispositivo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Calibri"/>
          <w:color w:val="1F497D"/>
        </w:rPr>
        <w:t xml:space="preserve">8) Spegnere il dispositivo, scollegare il download cable e riaccenderlo nuovamente notando sul display il   messaggio “DEF H” dopodiché premere il tasto “RESET” e verificare la visualizzazione della schermata   principale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4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42:00Z</dcterms:created>
  <dc:creator/>
  <dc:description/>
  <dc:language>en-US</dc:language>
  <cp:lastModifiedBy/>
  <dcterms:modified xsi:type="dcterms:W3CDTF">2013-05-06T09:51:00Z</dcterms:modified>
  <cp:revision>4</cp:revision>
  <dc:subject/>
  <dc:title>Aggiornamento dispositivo HT 2351 M (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m03</vt:lpwstr>
  </property>
</Properties>
</file>